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character have to stay in one place to not get in trouble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7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is making a visit not a good thing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6 &amp; 9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is a character interested in a “dancer”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9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one character identify another character based upon the fact that she did not wear white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12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is ice thought to be better than medicine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15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is family used as an excuse for not doing the right thing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17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is a gift a chance to explore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23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is a gift given to ease a character’s pain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32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the smell of syrup have significance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34-35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is a character compared to a glass doll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36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character have “fighting sticks”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44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character not like hospitals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47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is a character’s friend killed in a car accident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137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is a character abandoned by his mother when he was three years old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142 &amp; 13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pot of hot dogs cause a disaster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147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character use music and dance as an escape from pain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101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the death of one character save the lives of two other characters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155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character want a new red bicycle for his birthday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20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is a wheelchair not a limitation but an extension of a character’s personality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23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character learn to cook “scramburgers”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28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is a character so nervous and scared that she becomes physically ill and throws up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is a character’s shinbone cracked by the steel toe of a cowboy boot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150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character remove screws and bolts from his sister’s bed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63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character go to his friend’s father when he needs help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73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 students have a farewell party for a friend who is moving to California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mother hug and kiss her son when he returns home from his aunt’s house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3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small boy like to pretend he is driving a car down the expressway when he rides in a grocery cart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4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mother whistle while getting ready to go out and leave her son alone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4-5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little boy want a G. I. Joe to sit with him while he waits for his mother to return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5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character wake up in a hospital with a scratchy throat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8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character save a young boy in an apartment fire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9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character live with a woman who uses a wheelchair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12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character use a ramp to launch his toy cars big wheels skateboards and go-carts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16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woman get her heat turned back on when she threatens to report the utility company to the six o’clock news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18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character crash his go-cart when the rudder comes off and heads straight into the path of two cars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21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character meet his stepsister for the first time on his ninth birthday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31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character see his mother for the first time in six years on his birthday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26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character call 911 to try to save his aunt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41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young boy wake to find a fresh snow on Christmas morning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56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 characters believe that snow on Christmas day is magic snow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56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character receive a kitten from her father for Christmas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59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character’s father stay home with her when she has the chicken pox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61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character believe that Christmas is stupid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54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is the quote:  “He survived each day by dealing with necessities….”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59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is a piece of furniture broken intentionally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63-65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is a character described as “too terrified to tell and too frightened not to…”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68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is the following quote:  “She went down the hall to the bathroom six times in half an hour to check her makeup and hair.”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80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is a doll helpful in explaining a situation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86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character not know when her son’s report cards go home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100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the main character keep a diary of another character’s activities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107-108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character refuse to tell her friend her secrets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124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father threaten to cook his daughter’s cat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68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is a doll used in court to prove someone’s guilt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86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mother call her children “liars”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79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is a character’s life changed dramatically by the death of his aunt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51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character try to find a “fire dancer”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6&amp;9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character only feel “whole and powerful” at basketball practice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95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mother go to a recital dressed in red sequins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111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is a character hit by a taxi on the way to get cigarettes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117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character hide behind the couch so his mother won’t hit him with a shoe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2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is a character called “Queen” by her friends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14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character wear a red satin dress to court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75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character have to go to court to testify about an abusive father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81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character put jelly on his mashed potatoes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91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character’s basketball coach call him “Nickelby”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105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360" w:hanging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IWB did a boy receive a bicycle for his birthday?  </w:t>
      </w:r>
    </w:p>
    <w:p>
      <w:pPr>
        <w:pStyle w:val="Normal"/>
        <w:ind w:left="36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p. 32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360" w:hanging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id a father and his daughter have a secret game?  p.56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 xml:space="preserve">IWB did a main character’s friend die in a car accident? </w:t>
      </w:r>
      <w:r>
        <w:rPr>
          <w:rFonts w:cs="Cambria" w:ascii="Cambria" w:hAnsi="Cambria"/>
          <w:sz w:val="28"/>
          <w:szCs w:val="28"/>
          <w:u w:val="single"/>
        </w:rPr>
        <w:t>Forged by Fire</w:t>
      </w:r>
      <w:r>
        <w:rPr>
          <w:rFonts w:cs="Cambria" w:ascii="Cambria" w:hAnsi="Cambria"/>
          <w:sz w:val="28"/>
          <w:szCs w:val="28"/>
        </w:rPr>
        <w:t xml:space="preserve"> by Sharon Draper P. l36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TextBodyInden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id a main characters mother get hit by a car while she was out buying cigarettes?   P. ll7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36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id a man die in a house fire?   P.l52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36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id a main character play high school basketball?   P. 90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36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is the main character’s sister a ballet dancer?   P. 73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36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id a mother burn her child with a cigarette lighter?   P. 6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36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id a main character’s stepfather go to jail?   P. 77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36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id a stepfather put a cat in the oven?  P. 68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36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id a girl use a doll to help her testify in court?  P. 86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36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id a boy set curtains on fire?  P. l0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36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id the main character’s great-aunt have a heart attack and die?   P. 47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36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id a little girl wear tights to cover abuse marks?  P. 43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36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id the main character’s mother give birth to her baby while she was in prison?   P. 38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36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id the main character’s best friend’s father take him to McDonald’s?  p. 74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36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id the main character’s sister get chicken pox?  P. 69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36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id a boy set up a wheel-chair ramp?  P. 24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36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id the main character almost get run over by a car while sitting in a Go-Kart?  P. 26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36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id the main character save his sister’s life?  P. l5l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36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id the main character’s have a cat named Tiger?  P. 64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36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IWB did the main character’s mother blame her children for her husband’s arrest?   </w:t>
      </w:r>
    </w:p>
    <w:p>
      <w:pPr>
        <w:pStyle w:val="Normal"/>
        <w:ind w:left="36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id the main character have to keep a diary of his stepfather’s actions?   P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is a character a starter on his school’s basketball team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p. 127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 characters not notice flames or smoke coming from the kitchen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142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n old memory of flames come back to haunt a character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143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is a cat shut in a unlit oven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63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the family cat eat broccoli sweet rolls toothpaste and French fries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84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is a character one of forty chosen from over two hundred applicants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88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character prefer riding a bus to the noise and crowd of his friend’s car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90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family live in a downtown apartment building with a broken elevator graffiti on the walls and very little grass anywhere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92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brother pick up his sister every day from dance practice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95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character play the part of a lost child who fears darkness but finds light in the wind and stars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107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character watch TV even when the power is turned off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120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 children flush their mother’s pills down the toilet and replace them with vitamins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p. 127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character try to find a “fire dancer?”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u w:val="single"/>
        </w:rPr>
        <w:t>Forged by Fire</w:t>
      </w:r>
      <w:r>
        <w:rPr>
          <w:rFonts w:cs="Cambria" w:ascii="Cambria" w:hAnsi="Cambria"/>
          <w:sz w:val="28"/>
          <w:szCs w:val="28"/>
        </w:rPr>
        <w:t xml:space="preserve">  Sharon Draper  pp 6 9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character have to stay in one place to not get in trouble?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u w:val="single"/>
        </w:rPr>
        <w:t>Forged by Fire</w:t>
      </w:r>
      <w:r>
        <w:rPr>
          <w:rFonts w:cs="Cambria" w:ascii="Cambria" w:hAnsi="Cambria"/>
          <w:sz w:val="28"/>
          <w:szCs w:val="28"/>
        </w:rPr>
        <w:t xml:space="preserve"> Sharon Draper p 7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one character identify another character based on the fact that she did not wear white?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u w:val="single"/>
        </w:rPr>
        <w:t>Forged by Fire</w:t>
      </w:r>
      <w:r>
        <w:rPr>
          <w:rFonts w:cs="Cambria" w:ascii="Cambria" w:hAnsi="Cambria"/>
          <w:sz w:val="28"/>
          <w:szCs w:val="28"/>
        </w:rPr>
        <w:t xml:space="preserve"> Sharon Draper  p 12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is a character abandoned by his mother when he is three years old?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u w:val="single"/>
        </w:rPr>
        <w:t>Forged by Fire</w:t>
      </w:r>
      <w:r>
        <w:rPr>
          <w:rFonts w:cs="Cambria" w:ascii="Cambria" w:hAnsi="Cambria"/>
          <w:sz w:val="28"/>
          <w:szCs w:val="28"/>
        </w:rPr>
        <w:t xml:space="preserve">  Sharon Draper pp 13 14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is ice better than medicine?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u w:val="single"/>
        </w:rPr>
        <w:t>Forged by Fire</w:t>
      </w:r>
      <w:r>
        <w:rPr>
          <w:rFonts w:cs="Cambria" w:ascii="Cambria" w:hAnsi="Cambria"/>
          <w:sz w:val="28"/>
          <w:szCs w:val="28"/>
        </w:rPr>
        <w:t xml:space="preserve">  Sharon Draper p 15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is family used as an excuse for not doing the right thing?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u w:val="single"/>
        </w:rPr>
        <w:t>Forged by Fire</w:t>
      </w:r>
      <w:r>
        <w:rPr>
          <w:rFonts w:cs="Cambria" w:ascii="Cambria" w:hAnsi="Cambria"/>
          <w:sz w:val="28"/>
          <w:szCs w:val="28"/>
        </w:rPr>
        <w:t xml:space="preserve">  Sharon Draper p 17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is a wheelchair not a limitation but an extension of a character’s personality?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u w:val="single"/>
        </w:rPr>
        <w:t>Forged by Fire</w:t>
      </w:r>
      <w:r>
        <w:rPr>
          <w:rFonts w:cs="Cambria" w:ascii="Cambria" w:hAnsi="Cambria"/>
          <w:sz w:val="28"/>
          <w:szCs w:val="28"/>
        </w:rPr>
        <w:t xml:space="preserve">  Sharon Draper p 23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character learn to cook “scramburgers?”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u w:val="single"/>
        </w:rPr>
        <w:t>Forged by Fire</w:t>
      </w:r>
      <w:r>
        <w:rPr>
          <w:rFonts w:cs="Cambria" w:ascii="Cambria" w:hAnsi="Cambria"/>
          <w:sz w:val="28"/>
          <w:szCs w:val="28"/>
        </w:rPr>
        <w:t xml:space="preserve">  Sharon Draper p 28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is a character compared to a glass doll?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u w:val="single"/>
        </w:rPr>
        <w:t>Forged by Fire</w:t>
      </w:r>
      <w:r>
        <w:rPr>
          <w:rFonts w:cs="Cambria" w:ascii="Cambria" w:hAnsi="Cambria"/>
          <w:sz w:val="28"/>
          <w:szCs w:val="28"/>
        </w:rPr>
        <w:t xml:space="preserve">  Sharon Draper p 36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is a boy’s life changed dramatically by the death of his aunt?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u w:val="single"/>
        </w:rPr>
        <w:t>Forged by Fire</w:t>
      </w:r>
      <w:r>
        <w:rPr>
          <w:rFonts w:cs="Cambria" w:ascii="Cambria" w:hAnsi="Cambria"/>
          <w:sz w:val="28"/>
          <w:szCs w:val="28"/>
        </w:rPr>
        <w:t xml:space="preserve">  Sharon Draper p 51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character remove screws and bolts from his sister’s bed?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u w:val="single"/>
        </w:rPr>
        <w:t>Forged by Fire</w:t>
      </w:r>
      <w:r>
        <w:rPr>
          <w:rFonts w:cs="Cambria" w:ascii="Cambria" w:hAnsi="Cambria"/>
          <w:sz w:val="28"/>
          <w:szCs w:val="28"/>
        </w:rPr>
        <w:t xml:space="preserve"> Sharon Draper  p 63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father threaten to cook his daughter’s cat?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u w:val="single"/>
        </w:rPr>
        <w:t>Forged by Fire</w:t>
      </w:r>
      <w:r>
        <w:rPr>
          <w:rFonts w:cs="Cambria" w:ascii="Cambria" w:hAnsi="Cambria"/>
          <w:sz w:val="28"/>
          <w:szCs w:val="28"/>
        </w:rPr>
        <w:t xml:space="preserve">  Sharon Draper p 68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mother call her children “liars?”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u w:val="single"/>
        </w:rPr>
        <w:t>Forged by Fire</w:t>
      </w:r>
      <w:r>
        <w:rPr>
          <w:rFonts w:cs="Cambria" w:ascii="Cambria" w:hAnsi="Cambria"/>
          <w:sz w:val="28"/>
          <w:szCs w:val="28"/>
        </w:rPr>
        <w:t xml:space="preserve">  Sharon Draper p 79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is a doll used in court to prove someone’s guilt?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u w:val="single"/>
        </w:rPr>
        <w:t>Forged by Fire</w:t>
      </w:r>
      <w:r>
        <w:rPr>
          <w:rFonts w:cs="Cambria" w:ascii="Cambria" w:hAnsi="Cambria"/>
          <w:sz w:val="28"/>
          <w:szCs w:val="28"/>
        </w:rPr>
        <w:t xml:space="preserve">  Sharon Draper p 86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character only feel “whole and powerful” at basketball practice?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u w:val="single"/>
        </w:rPr>
        <w:t>Forged by Fire</w:t>
      </w:r>
      <w:r>
        <w:rPr>
          <w:rFonts w:cs="Cambria" w:ascii="Cambria" w:hAnsi="Cambria"/>
          <w:sz w:val="28"/>
          <w:szCs w:val="28"/>
        </w:rPr>
        <w:t xml:space="preserve"> Sharon Draper  p 95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character use music and dance as an escape from her hurt and pain?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u w:val="single"/>
        </w:rPr>
        <w:t>Forged by Fire</w:t>
      </w:r>
      <w:r>
        <w:rPr>
          <w:rFonts w:cs="Cambria" w:ascii="Cambria" w:hAnsi="Cambria"/>
          <w:sz w:val="28"/>
          <w:szCs w:val="28"/>
        </w:rPr>
        <w:t xml:space="preserve"> Sharon Draper  p 101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one character keep a diary of another character’s activities?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u w:val="single"/>
        </w:rPr>
        <w:t>Forged by Fire</w:t>
      </w:r>
      <w:r>
        <w:rPr>
          <w:rFonts w:cs="Cambria" w:ascii="Cambria" w:hAnsi="Cambria"/>
          <w:sz w:val="28"/>
          <w:szCs w:val="28"/>
        </w:rPr>
        <w:t xml:space="preserve"> Sharon Draper  pp 107-108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a mother go to a recital dressed in red sequins?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u w:val="single"/>
        </w:rPr>
        <w:t>Forged by Fire</w:t>
      </w:r>
      <w:r>
        <w:rPr>
          <w:rFonts w:cs="Cambria" w:ascii="Cambria" w:hAnsi="Cambria"/>
          <w:sz w:val="28"/>
          <w:szCs w:val="28"/>
        </w:rPr>
        <w:t xml:space="preserve">  Sharon Draper p 111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is a character’s friend killed in a car accident?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u w:val="single"/>
        </w:rPr>
        <w:t>Forged by Fire</w:t>
      </w:r>
      <w:r>
        <w:rPr>
          <w:rFonts w:cs="Cambria" w:ascii="Cambria" w:hAnsi="Cambria"/>
          <w:sz w:val="28"/>
          <w:szCs w:val="28"/>
        </w:rPr>
        <w:t xml:space="preserve">  Sharon Draper p 137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is a character’s shinbone cracked by the steel toe of a cowboy boot?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u w:val="single"/>
        </w:rPr>
        <w:t>Forged by Fire</w:t>
      </w:r>
      <w:r>
        <w:rPr>
          <w:rFonts w:cs="Cambria" w:ascii="Cambria" w:hAnsi="Cambria"/>
          <w:sz w:val="28"/>
          <w:szCs w:val="28"/>
        </w:rPr>
        <w:t xml:space="preserve"> Sharon Draper  p 150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wb does the death of one character save the lives of two other characters?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  <w:u w:val="single"/>
        </w:rPr>
        <w:t xml:space="preserve">Forged by Fire </w:t>
      </w:r>
      <w:r>
        <w:rPr>
          <w:rFonts w:cs="Cambria" w:ascii="Cambria" w:hAnsi="Cambria"/>
          <w:sz w:val="28"/>
          <w:szCs w:val="28"/>
        </w:rPr>
        <w:t>Sharon Draper   p 155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sz w:val="32"/>
        <w:szCs w:val="32"/>
      </w:rPr>
      <w:t>Forged by Fire by Sharon Draper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7:15:00Z</dcterms:created>
  <dc:creator>Green Valley School</dc:creator>
  <dc:description/>
  <cp:keywords/>
  <dc:language>en-US</dc:language>
  <cp:lastModifiedBy>Watauga County Schools</cp:lastModifiedBy>
  <cp:lastPrinted>2010-08-24T11:07:00Z</cp:lastPrinted>
  <dcterms:modified xsi:type="dcterms:W3CDTF">2010-10-05T18:23:00Z</dcterms:modified>
  <cp:revision>6</cp:revision>
  <dc:subject/>
  <dc:title>IWB does a character have to stay in one place to not get in trouble</dc:title>
</cp:coreProperties>
</file>